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  GABventure System Documentation          Version 3.0   -   Mar 1987</w:t>
        <w:t xml:space="preserve"> 1. Introduction.</w:t>
        <w:t xml:space="preserve"> 2. Features.</w:t>
        <w:t xml:space="preserve"> 3. Future plans.</w:t>
        <w:t xml:space="preserve"> 4. File conventions.</w:t>
        <w:t xml:space="preserve"> 5. Prepare to play.</w:t>
        <w:t xml:space="preserve"> 6. How to play.</w:t>
        <w:t xml:space="preserve"> 7. How to make a GABventure.</w:t>
        <w:t xml:space="preserve"> 8. Known bugs.</w:t>
        <w:t xml:space="preserve"> 9. Feedback.</w:t>
        <w:t xml:space="preserve"> Section 1 - Introduction</w:t>
        <w:t xml:space="preserve">    GABventure is a text-adventure      system for the C64.  You can play or</w:t>
        <w:t>write adventures.  BASIC programs are   used but you don't program to write</w:t>
        <w:t>adventures.  More on that later.</w:t>
        <w:t xml:space="preserve">    Written entirely by Gary A. Beck</w:t>
        <w:t xml:space="preserve">    THIS SYSTEM IS PUBLIC DOMAIN.</w:t>
        <w:t xml:space="preserve"> Section 2 - Features</w:t>
        <w:t xml:space="preserve"> 1. Command/Abbr</w:t>
        <w:t>north/n   south/s   east/e    west/w    up/u      down/d    enter     exit</w:t>
        <w:t>get       drop      open      close     lock      unlock    look/l    examine</w:t>
        <w:t>quit/q    stop      end       read      inventory/i         score     help</w:t>
        <w:t>put....into....     get....from....     turn on   turn off  printer   what</w:t>
        <w:t xml:space="preserve"> 2. Some objects can contain other      objects or GABventurers.</w:t>
        <w:t xml:space="preserve"> 3. GABventurers can carry objects.</w:t>
        <w:t xml:space="preserve"> 4. Moving to some locations may requireyou to be inside of a 'vehicle' or have</w:t>
        <w:t>'equipment' with you.</w:t>
        <w:t xml:space="preserve"> 5. Full description of 'rooms' is      provided on initial entry or by</w:t>
        <w:t>'look'ing around.</w:t>
        <w:t xml:space="preserve"> 6. The game is over when the maximum   score is 'score'ed.</w:t>
        <w:t xml:space="preserve"> 7. You can play again after 'quit'ing  without reloading the program.</w:t>
        <w:t xml:space="preserve"> 8. SAVE option when 'quit'ing.</w:t>
        <w:t xml:space="preserve"> 9. RESTORE option at the start.</w:t>
        <w:t>10. Output to printer via 'printer' cmd</w:t>
        <w:t>11. You can 'get/drop/what' a list of   objects: 'get chain tree fish'</w:t>
        <w:t>12. New versions of GABventure are able to play GABventure games created for</w:t>
        <w:t>previous versions. (That's half the     reason for the OPT file.)</w:t>
        <w:t xml:space="preserve"> Section 3 - Future Plans</w:t>
        <w:t xml:space="preserve">    Addition of CHARACTERS to interact  with.  The current version does get</w:t>
        <w:t>lonely now and then.</w:t>
        <w:t xml:space="preserve">    Maintain clock.</w:t>
        <w:t xml:space="preserve"> (Your comments could add to this list)</w:t>
        <w:t xml:space="preserve"> Section 4 - File Conventions</w:t>
        <w:t xml:space="preserve">    GABventure system uses disk files   in addition to the program itself.  You</w:t>
        <w:t>will need the proper collection of      files to play a game.</w:t>
        <w:t xml:space="preserve">    File names will follow this         convention:</w:t>
        <w:t xml:space="preserve">    The first three characters are GAB  - in upper case.</w:t>
        <w:t xml:space="preserve">    Characters four through six identify either a game or version number.</w:t>
        <w:t xml:space="preserve">    Character seven is a period.</w:t>
        <w:t xml:space="preserve">    Characters eight through ten are        the file type - in upper case.</w:t>
        <w:t xml:space="preserve">    Files used by GABventure:</w:t>
        <w:t xml:space="preserve">  NAME     P/S/R/U  Used for...</w:t>
        <w:t>GABnnn.PLY    P     Playing the game</w:t>
        <w:t>GABnnn.BLD    P     Make your own</w:t>
        <w:t>GABnnn.STR    P     Make RELative file  from SEQuential file (or SEQ from REL)</w:t>
        <w:t>GABnnn.REL    R     These are the rooms or places.  Used to play the game.</w:t>
        <w:t xml:space="preserve">                    You build one to    make your own GABventure.</w:t>
        <w:t>GABnnn.SEQ    S     Tis a SEQuential    version of the RELative file.</w:t>
        <w:t xml:space="preserve">                    You can use the STR program to make the REL file from this.</w:t>
        <w:t>GABnnn.OBJ    S     These are the       OBJects.  Needed to play.  Build one to</w:t>
        <w:t xml:space="preserve">                    make your own.</w:t>
        <w:t>GABnnn.OPT    S     The OPTions for     GABventure nnn.  Used to Play the game.</w:t>
        <w:t>GABnnn.DOC    S     You are reading it.</w:t>
        <w:t>GABnnn.SAVxxx S     Saved game position</w:t>
        <w:t>By the way, P/S/R/U stands for PROGRAM  SEQUENTIAL RELATIVE USER.  These are</w:t>
        <w:t>file storage types.</w:t>
        <w:t xml:space="preserve"> Section 5 - Prepare to Play.</w:t>
        <w:t>You need four files to play.</w:t>
        <w:t>GABnnn.PLY is the program.  The other   three files are OPT, REL, OBJ.</w:t>
        <w:t>The names of these three files must     follow the naming conventions outlined</w:t>
        <w:t>in section 4. (If not, it won't work.)</w:t>
        <w:t>So...for GABventure number 007 ya need: GAB007.OPT   GAB007.REL   GAB007.OBJ</w:t>
        <w:t>Note: UPPERCASE is needed and the files MUST be of the proper storage type.</w:t>
        <w:t>Check your directory.  Are the needed   files there?  If so go to section 6.</w:t>
        <w:t>Was only REL missing?  If so -  you can make one if you have the SEQ file.</w:t>
        <w:t>LOAD &amp; RUN the GABnnn.STR.</w:t>
        <w:t>It will ask you for the GABventure      number.  Enter the three characters.</w:t>
        <w:t>The program will first read the options from the OPT file.  Then the SEQ file</w:t>
        <w:t>is read.  Finally the REL file is made. Creating the REL file is rather slow.</w:t>
        <w:t>Maybe you could read a good book while  you wait.</w:t>
        <w:t>You should now have all the files you   need.  If not you need more help than I</w:t>
        <w:t>can give you here - seek help elsewhere.</w:t>
        <w:t xml:space="preserve"> Section 6 - How to Play</w:t>
        <w:t xml:space="preserve">    To play you need the PLY, OPT, OBJ  and REL files.  That's all covered in</w:t>
        <w:t>section 5 above.</w:t>
        <w:t xml:space="preserve">    LOAD GABnnn.PLY</w:t>
        <w:t xml:space="preserve">    RUN  it.</w:t>
        <w:t xml:space="preserve">    This is basic. Do your normal thing.</w:t>
        <w:t xml:space="preserve">    You will be asked what drive number the data is on.  Default is 8.</w:t>
        <w:t xml:space="preserve">    You will be asked which GABventure  to play.  This is a three character</w:t>
        <w:t>identifier. (The one that comes after   GAB in the OPT, OBJ and REL file names)</w:t>
        <w:t>Enter all three characters. You should  be off and running.</w:t>
        <w:t xml:space="preserve"> Section 7 - How to make a GABventure</w:t>
        <w:t xml:space="preserve">    You need the GABnnn.BLD program for this.</w:t>
        <w:t xml:space="preserve">    Using the BLD program you can make  or modify the OPT, OBJ &amp; REL files.</w:t>
        <w:t xml:space="preserve">    Positive locations are rooms or     places. Negative locations are objects. Location zero is the GABventurer.</w:t>
        <w:t xml:space="preserve">    If object 2 is located inside of    object 5 then its location is -5.</w:t>
        <w:t xml:space="preserve">    If object 7 is in room 3 then its   location is 3.</w:t>
        <w:t xml:space="preserve">    If the GABventurer has object 10    then its location is 0.</w:t>
        <w:t xml:space="preserve">    You can define TRIPs.  A trip is a  range of room numbers which require</w:t>
        <w:t xml:space="preserve">certain object number(s) to be held by  the GABventurer.  Set trips up while  </w:t>
        <w:t>editing the OPT file.</w:t>
        <w:t xml:space="preserve">    Beyond that it's self explanatory.</w:t>
        <w:t xml:space="preserve">    In the future the program and this  document will be revised based on your</w:t>
        <w:t>comments.</w:t>
        <w:t xml:space="preserve"> Section 8 - Known Bugs &amp; FUNNY Stuff</w:t>
        <w:t xml:space="preserve">    I wrote it so it makes sense to me  but you .... might have other ideas.</w:t>
        <w:t>Details:</w:t>
        <w:t xml:space="preserve">  When naming objects in commands, you  match on all characters or ending</w:t>
        <w:t>characters of the object name.          If more than one match... strangeness.</w:t>
        <w:t>If an object name is more than one word you should use only one of them in</w:t>
        <w:t>commands.</w:t>
        <w:t xml:space="preserve">  You can exit and re-enter an object   while using it as a vehicle.</w:t>
        <w:t xml:space="preserve"> Section 9 - Feedback</w:t>
        <w:t xml:space="preserve">    By mail: G. A. Beck</w:t>
        <w:t xml:space="preserve">             5419 Summit</w:t>
        <w:t xml:space="preserve">             Lyndhurst, OH  44124</w:t>
        <w:t xml:space="preserve">    CIS:     73537,37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